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200"/>
        <w:contextualSpacing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НАУКИ И ВЫСШЕГО ОБРАЗОВАНИЯ РОССИЙСКОЙ ФЕДЕРАЦИ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ОЕ УЧРЕЖДЕНИЕ ВЫСШ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ДГТУ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федра «Информационные технолог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к выполнению контрольной работы по дисципли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Интеллектуальные информационные систем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остов-на-Дон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ДК 00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оставитель: Е.Н. Климо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1701" w:firstLine="567"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указания к выполнению контрольной работы по </w:t>
      </w:r>
      <w:r>
        <w:rPr>
          <w:rFonts w:cs="Times New Roman" w:ascii="Times New Roman" w:hAnsi="Times New Roman"/>
          <w:bCs/>
          <w:color w:val="000000"/>
        </w:rPr>
        <w:t>дисциплине «</w:t>
      </w:r>
      <w:r>
        <w:rPr>
          <w:rFonts w:cs="Times New Roman" w:ascii="Times New Roman" w:hAnsi="Times New Roman"/>
          <w:bCs/>
        </w:rPr>
        <w:t>Интеллектуальные информационные системы»</w:t>
      </w:r>
      <w:r>
        <w:rPr>
          <w:rFonts w:cs="Times New Roman" w:ascii="Times New Roman" w:hAnsi="Times New Roman"/>
          <w:bCs/>
          <w:color w:val="000000"/>
        </w:rPr>
        <w:t>. - Ростов-на-Дону: Донской государственный технический университет, 2023. -  6 с.</w:t>
      </w:r>
    </w:p>
    <w:p>
      <w:pPr>
        <w:pStyle w:val="Normal"/>
        <w:autoSpaceDE w:val="false"/>
        <w:spacing w:lineRule="auto" w:line="240" w:before="0" w:after="0"/>
        <w:ind w:left="1701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Содержат рекомендации и задания к выполнению контрольной работы </w:t>
      </w: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  <w:bCs/>
          <w:color w:val="000000"/>
        </w:rPr>
        <w:t>дисциплине «</w:t>
      </w:r>
      <w:r>
        <w:rPr>
          <w:rFonts w:cs="Times New Roman" w:ascii="Times New Roman" w:hAnsi="Times New Roman"/>
          <w:bCs/>
        </w:rPr>
        <w:t>Интеллектуальные информационные системы»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назначены для обучающихся направления 09.03.03 «</w:t>
      </w:r>
      <w:r>
        <w:rPr>
          <w:rFonts w:cs="Times New Roman" w:ascii="Times New Roman" w:hAnsi="Times New Roman"/>
          <w:bCs/>
        </w:rPr>
        <w:t>Прикладная информатика</w:t>
      </w:r>
      <w:r>
        <w:rPr>
          <w:rFonts w:cs="Times New Roman" w:ascii="Times New Roman" w:hAnsi="Times New Roman"/>
          <w:bCs/>
          <w:color w:val="000000"/>
        </w:rPr>
        <w:t>» всех форм обучения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ветственный за выпуск зав. кафедрой «Информационные технологии»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-р техн. наук, профессор Б.В. Соболь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печать ___.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ат 60×84/16. Объем___усл.п.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ираж ___экз. Заказ №___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дрес университета и полиграфического предприятия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44000, г. Ростов-на-Дону, пл. Гагарина,1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©Донской государственный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left="6381" w:hanging="0"/>
        <w:rPr>
          <w:rStyle w:val="11"/>
          <w:rFonts w:eastAsia="Calibri"/>
          <w:sz w:val="22"/>
          <w:szCs w:val="22"/>
        </w:rPr>
      </w:pPr>
      <w:r>
        <w:rPr>
          <w:rFonts w:cs="Times New Roman" w:ascii="Times New Roman" w:hAnsi="Times New Roman"/>
          <w:bCs/>
        </w:rPr>
        <w:t>технический университет, 2023</w:t>
      </w:r>
      <w:r>
        <w:br w:type="page"/>
      </w:r>
    </w:p>
    <w:p>
      <w:pPr>
        <w:pStyle w:val="23"/>
        <w:spacing w:lineRule="auto" w:line="240"/>
        <w:ind w:hanging="0"/>
        <w:jc w:val="center"/>
        <w:rPr/>
      </w:pPr>
      <w:r>
        <w:rPr>
          <w:rStyle w:val="11"/>
          <w:sz w:val="22"/>
          <w:szCs w:val="22"/>
        </w:rPr>
        <w:t xml:space="preserve"> </w:t>
      </w:r>
    </w:p>
    <w:p>
      <w:pPr>
        <w:pStyle w:val="23"/>
        <w:numPr>
          <w:ilvl w:val="0"/>
          <w:numId w:val="6"/>
        </w:numPr>
        <w:shd w:fill="auto" w:val="clear"/>
        <w:spacing w:lineRule="auto" w:line="240"/>
        <w:ind w:left="0" w:hanging="0"/>
        <w:jc w:val="center"/>
        <w:rPr>
          <w:rStyle w:val="11"/>
          <w:bCs/>
          <w:sz w:val="22"/>
          <w:szCs w:val="22"/>
        </w:rPr>
      </w:pPr>
      <w:r>
        <w:rPr>
          <w:rStyle w:val="11"/>
          <w:bCs/>
          <w:sz w:val="22"/>
          <w:szCs w:val="22"/>
        </w:rPr>
        <w:t>Общая структура контрольной работы</w:t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bCs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Целью работы является изучение теоретических и практических основ искусственного интеллекта, научить обучающихся самостоятельно работать с языком программирования </w:t>
      </w:r>
      <w:r>
        <w:rPr>
          <w:rFonts w:cs="Times New Roman" w:ascii="Times New Roman" w:hAnsi="Times New Roman"/>
          <w:color w:val="000000"/>
          <w:shd w:fill="FFFFFF" w:val="clear"/>
          <w:lang w:val="en-US" w:eastAsia="ru-RU"/>
        </w:rPr>
        <w:t>Python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 и строить нейронные се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Каждый обучающийся выполняет контрольную работу в соответствии с индивидуальным зад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Контрольная работа (объемом не более 20 страниц формата А4) заключается в выполнении двух индивидуальных заданий в соответствии с вариан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Должна быть оформлена аккуратно, разборчиво и содержать ответы на поставленные теоретический и практические вопросы. В конце работы прилагается список использованной студентом литературы. Работа содержит титульный лист, формулировку заданий и соответствующие ответы на поставленные вопросы, прилагается список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В ходе изложения теоретических вопросов рекомендуется делать ссылки на конкретных авторов монографий, учебных пособий, журнальных статей, фамилии которых и наименования источников приводятся в списке литературы.</w:t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center"/>
        <w:rPr/>
      </w:pPr>
      <w:r>
        <w:rPr>
          <w:rStyle w:val="11"/>
          <w:rFonts w:eastAsia="Calibri"/>
          <w:bCs/>
          <w:sz w:val="22"/>
          <w:szCs w:val="22"/>
          <w:lang w:eastAsia="ru-RU"/>
        </w:rPr>
        <w:t>Задание к контрольной работе</w:t>
      </w:r>
    </w:p>
    <w:p>
      <w:pPr>
        <w:pStyle w:val="Normal"/>
        <w:spacing w:lineRule="auto" w:line="240" w:before="0" w:after="0"/>
        <w:ind w:left="720" w:hanging="0"/>
        <w:rPr>
          <w:rStyle w:val="11"/>
          <w:rFonts w:eastAsia="Calibri"/>
          <w:b/>
          <w:b/>
          <w:bCs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Задание 1 – теоретическо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Выполнение Задания 1 контрольной работы предусматривает изучение научной и учебной литературы в соответствии с вариантом и изложение ответа на поставленный теоретический вопро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Выбор варианта для задания 1</w:t>
      </w:r>
    </w:p>
    <w:tbl>
      <w:tblPr>
        <w:tblW w:w="4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410"/>
      </w:tblGrid>
      <w:tr>
        <w:trPr>
          <w:cantSplit w:val="true"/>
        </w:trPr>
        <w:tc>
          <w:tcPr>
            <w:tcW w:w="2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Последняя цифра зачетки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Вопросы</w:t>
            </w:r>
          </w:p>
        </w:tc>
      </w:tr>
      <w:tr>
        <w:trPr>
          <w:cantSplit w:val="true"/>
        </w:trPr>
        <w:tc>
          <w:tcPr>
            <w:tcW w:w="2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228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0, 20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1, 11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2, 12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3. 13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4, 14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5, 15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6. 16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7, 17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8. 18</w:t>
            </w:r>
          </w:p>
        </w:tc>
      </w:tr>
      <w:tr>
        <w:trPr/>
        <w:tc>
          <w:tcPr>
            <w:tcW w:w="22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9,19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.</w:t>
        <w:tab/>
        <w:t>Понятие искусственного интеллекта. Нейрокибернетика и Кибернетика черного ящика (история и направления исследован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2.</w:t>
        <w:tab/>
        <w:t>Основные направления исследований в области искусственного интеллек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3.</w:t>
        <w:tab/>
        <w:t>Отличие данных и знаний, базы данных и базы знаний. Свойства зн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4.</w:t>
        <w:tab/>
        <w:t>Модели представления знаний (продукционные модел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5.</w:t>
        <w:tab/>
        <w:t>Модели представления знаний (семантические сет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6.</w:t>
        <w:tab/>
        <w:t>Модели представления знаний (фреймы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7.</w:t>
        <w:tab/>
        <w:t>Понятие вывода на знаниях, машина вывода. Понятие нечетких знаний, лингвистическая переменная, нечеткие множ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8.</w:t>
        <w:tab/>
        <w:t>Общая характеристика экспертных систем (ЭС). Классификация ЭС по областям применения. Обобщенная структура ЭС. Основные функциональные компоненты Э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9.</w:t>
        <w:tab/>
        <w:t xml:space="preserve">Понятие эксперта и его роль в системе. Инженер по знаниям(когнитолог), его функции и роль в ЭС. Стратегии работы со знаниям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0.</w:t>
        <w:tab/>
        <w:t xml:space="preserve">Статические и динамические ЭС. Структура статической ЭС. Особенности и структура динамической ЭС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1.</w:t>
        <w:tab/>
        <w:t>Основные стадии жизненного цикла. Этапы проектирования статической экспертной сист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2.</w:t>
        <w:tab/>
        <w:t>Поле знаний, язык описания поля знаний, Семиотическая модель поля зн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3.</w:t>
        <w:tab/>
        <w:t>Классификация методов практического извлечения знаний (активные и пассивные методы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4.</w:t>
        <w:tab/>
        <w:t>Биологический нейрон и формальная модель нейрона Маккалоки и Питтса.Однослойная и многослойные нейронные се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5.</w:t>
        <w:tab/>
        <w:t>Виды нейронных сетей относительно об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6.</w:t>
        <w:tab/>
        <w:t xml:space="preserve"> Проблемы и перспективы нейр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7.</w:t>
        <w:tab/>
        <w:t>Генетические алгоритмы понятие, алгоритм, для чего используютс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8.</w:t>
        <w:tab/>
        <w:t>OLAP и OLTP технолог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9.</w:t>
        <w:tab/>
        <w:t>Понятие Data Mining ( определение, основные стадии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20.</w:t>
        <w:tab/>
        <w:t>Понятие и предназначение СППР, их классификация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</w:rPr>
      </w:pPr>
      <w:r>
        <w:rPr>
          <w:rStyle w:val="11"/>
          <w:rFonts w:eastAsia="Calibri"/>
          <w:sz w:val="22"/>
          <w:szCs w:val="2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Задание 2 – практическо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Необходимо сделать итоговые задания для лабораторных работ №№ 1-5 вне зависимости от вашего вариа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Отчет по каждой практической №№1-5 должен содержа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1)</w:t>
        <w:tab/>
        <w:t>номер практической рабо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2)</w:t>
        <w:tab/>
        <w:t>название темы практической рабо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3)</w:t>
        <w:tab/>
        <w:t>постановку задач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4)</w:t>
        <w:tab/>
        <w:t>текст программы на языке Python (скриншо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>5)</w:t>
        <w:tab/>
        <w:t>результатов работы программы (скриншот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1"/>
          <w:rFonts w:eastAsia="Calibri"/>
          <w:sz w:val="22"/>
          <w:szCs w:val="22"/>
          <w:lang w:eastAsia="ru-RU"/>
        </w:rPr>
        <w:t xml:space="preserve">Лабораторные работы прилагаются в папке Лабораторные работы. </w:t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>
          <w:rStyle w:val="11"/>
          <w:rFonts w:eastAsia="Calibri"/>
          <w:sz w:val="22"/>
          <w:szCs w:val="22"/>
          <w:lang w:eastAsia="ru-RU"/>
        </w:rPr>
        <w:t>Образец выполнения находится в файле Пример выполнения контрольной работы</w:t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 </w:t>
      </w:r>
      <w:r>
        <w:rPr>
          <w:rStyle w:val="11"/>
          <w:rFonts w:eastAsia="Calibri"/>
          <w:sz w:val="22"/>
          <w:szCs w:val="22"/>
          <w:lang w:eastAsia="ru-RU"/>
        </w:rPr>
        <w:t>Требования</w:t>
      </w:r>
      <w:r>
        <w:rPr>
          <w:rFonts w:cs="Times New Roman" w:ascii="Times New Roman" w:hAnsi="Times New Roman"/>
          <w:bCs/>
        </w:rPr>
        <w:t xml:space="preserve"> к оформлению контрольной работы</w:t>
      </w:r>
    </w:p>
    <w:p>
      <w:pPr>
        <w:pStyle w:val="Normal"/>
        <w:spacing w:lineRule="auto" w:line="240" w:before="0" w:after="0"/>
        <w:ind w:firstLine="567"/>
        <w:jc w:val="both"/>
        <w:rPr>
          <w:rStyle w:val="11"/>
          <w:rFonts w:eastAsia="Calibri"/>
          <w:sz w:val="22"/>
          <w:szCs w:val="22"/>
          <w:lang w:eastAsia="ru-RU"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Основной текст документа – </w:t>
      </w:r>
      <w:r>
        <w:rPr>
          <w:rFonts w:cs="Times New Roman" w:ascii="Times New Roman" w:hAnsi="Times New Roman"/>
          <w:color w:val="000000"/>
          <w:shd w:fill="FFFFFF" w:val="clear"/>
          <w:lang w:val="en-US" w:eastAsia="ru-RU"/>
        </w:rPr>
        <w:t>Times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en-US" w:eastAsia="ru-RU"/>
        </w:rPr>
        <w:t>New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en-US" w:eastAsia="ru-RU"/>
        </w:rPr>
        <w:t>Roman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, размер – 14, междустрочный интервал – 1.5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Красная строка – 1.25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Выравнивание документа – по шири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Заголовки оформляются также шрифтом </w:t>
      </w:r>
      <w:r>
        <w:rPr>
          <w:rFonts w:cs="Times New Roman" w:ascii="Times New Roman" w:hAnsi="Times New Roman"/>
          <w:color w:val="000000"/>
          <w:shd w:fill="FFFFFF" w:val="clear"/>
          <w:lang w:val="en-US" w:eastAsia="ru-RU"/>
        </w:rPr>
        <w:t>Times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en-US" w:eastAsia="ru-RU"/>
        </w:rPr>
        <w:t>New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en-US" w:eastAsia="ru-RU"/>
        </w:rPr>
        <w:t>Roman</w:t>
      </w: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, размер – 14, выравнивание по центру. В конце заголовка точка не ставит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Обязательна нумерация заголовков, допускаются уровни вложен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Титульные листы НЕ нумеруются, нумерация начинается с номера 3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Оформление списка литературы согласно ГОСТ 2008 г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Рисунки подписываются в виде (Рисунок 1 - Схема базы данных»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  <w:t>Листинги нумеруются в рамках раздела, оформляются как и основной текст документа.</w:t>
      </w:r>
    </w:p>
    <w:p>
      <w:pPr>
        <w:pStyle w:val="Normal"/>
        <w:spacing w:lineRule="auto" w:line="240" w:before="0" w:after="0"/>
        <w:ind w:firstLine="567"/>
        <w:jc w:val="center"/>
        <w:rPr>
          <w:rStyle w:val="11"/>
          <w:rFonts w:eastAsia="Calibri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Style w:val="11"/>
          <w:rFonts w:eastAsia="Calibri"/>
          <w:sz w:val="22"/>
          <w:szCs w:val="22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терату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рный конспект лекций.</w:t>
      </w:r>
    </w:p>
    <w:p>
      <w:pPr>
        <w:pStyle w:val="Normal"/>
        <w:spacing w:lineRule="auto" w:line="240" w:before="0" w:after="0"/>
        <w:ind w:firstLine="567"/>
        <w:jc w:val="center"/>
        <w:rPr>
          <w:rStyle w:val="11"/>
          <w:rFonts w:eastAsia="Calibri"/>
          <w:sz w:val="22"/>
          <w:szCs w:val="22"/>
          <w:lang w:eastAsia="ru-RU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sz w:val="32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4z1">
    <w:name w:val="WW8Num14z1"/>
    <w:qFormat/>
    <w:rPr>
      <w:rFonts w:ascii="Times New Roman" w:hAnsi="Times New Roman" w:eastAsia="Calibri" w:cs="Times New Roman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Body">
    <w:name w:val="body"/>
    <w:basedOn w:val="Style10"/>
    <w:qFormat/>
    <w:rPr/>
  </w:style>
  <w:style w:type="character" w:styleId="Textb">
    <w:name w:val="text_b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left="0" w:hanging="0"/>
      <w:outlineLvl w:val="9"/>
    </w:pPr>
    <w:rPr>
      <w:rFonts w:ascii="Cambria" w:hAnsi="Cambria" w:eastAsia="Times New Roman" w:cs="Times New Roman"/>
      <w:bCs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2">
    <w:name w:val="Стиль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m">
    <w:name w:val="pri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tabs>
        <w:tab w:val="left" w:pos="567" w:leader="none"/>
      </w:tabs>
      <w:spacing w:lineRule="auto" w:line="240" w:before="60" w:after="0"/>
      <w:ind w:left="567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2320" w:hanging="0"/>
    </w:pPr>
    <w:rPr>
      <w:rFonts w:ascii="Arial" w:hAnsi="Arial" w:eastAsia="Times New Roman" w:cs="Arial"/>
      <w:color w:val="auto"/>
      <w:sz w:val="56"/>
      <w:szCs w:val="56"/>
      <w:lang w:val="en-US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ttask">
    <w:name w:val="pttask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2" w:before="0" w:after="0"/>
      <w:ind w:hanging="32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19:56:00Z</dcterms:created>
  <dc:creator>ММР11</dc:creator>
  <dc:description/>
  <cp:keywords/>
  <dc:language>en-US</dc:language>
  <cp:lastModifiedBy>it1</cp:lastModifiedBy>
  <cp:lastPrinted>2018-11-20T11:11:00Z</cp:lastPrinted>
  <dcterms:modified xsi:type="dcterms:W3CDTF">2023-09-16T19:59:00Z</dcterms:modified>
  <cp:revision>4</cp:revision>
  <dc:subject/>
  <dc:title/>
</cp:coreProperties>
</file>